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85307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32127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07195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17231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46432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60907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19445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62314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09046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15043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36265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10165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8663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66968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5542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