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015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175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30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076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861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652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744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051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224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039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04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867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462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