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92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41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1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4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08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91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14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26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55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6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455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59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59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80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04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