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59774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59398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33854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25992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13273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04362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67509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4267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56196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60737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58563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13284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973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33164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28036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