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1216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9050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9763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3501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29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3553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8351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3801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748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5338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601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447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0089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