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6950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54273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2866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9865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9044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3398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382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1332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7130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2291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034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787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1989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0726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4037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5242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1242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