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165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218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244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951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856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070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020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0707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030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086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21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705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215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908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153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