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79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81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4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526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798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883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754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34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11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86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27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203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5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