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6220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67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936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255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339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31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486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488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336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91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857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492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288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028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832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988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51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