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1891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05565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34332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307667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43844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43490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67442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09952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12735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43846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72457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479178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36049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00257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01159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