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0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3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165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384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36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817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49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84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11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041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95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9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80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