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9809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0471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398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555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8218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936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8747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4945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4768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5494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443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389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487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877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66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8748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2085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