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82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4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6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979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937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218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01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97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51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7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82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8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76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45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75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