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51148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4578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16289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57824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53935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43654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9529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62336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7042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7940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0365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198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47130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