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8561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016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1300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0095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723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6126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694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6016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635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688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493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89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527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799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907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4169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10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