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307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216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382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637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877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608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20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694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616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844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106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9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732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434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774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