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33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51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99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49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35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080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95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990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19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682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91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519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41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