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13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196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864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8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50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837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51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46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318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8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68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4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1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39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873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389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49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