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456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6561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595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901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0617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485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476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0312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1822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076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0194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0411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001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7956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3066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