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5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49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22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737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3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91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50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631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482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851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50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53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050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