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463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984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736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352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189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233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341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480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603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697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056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025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324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095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568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61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579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