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03961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08534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480514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47520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078157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487101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00609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846733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965918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541794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256574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258138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406739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161354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837812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