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158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396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787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84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556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6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313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259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167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8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73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064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