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301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121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724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745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841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381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00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525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36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022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277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582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127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215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14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876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772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