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385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220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963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79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65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875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731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17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145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731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2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988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308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152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788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