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792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753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050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101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206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574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133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750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874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573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9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205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018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