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833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436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76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773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247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00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352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53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215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615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802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65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344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27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327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66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446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