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5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70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38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05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7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8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90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71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25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28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7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05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2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5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1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