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8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93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01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089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787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103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98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58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74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19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83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15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88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