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1267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0057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5801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0414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0378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9544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2897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7871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9672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336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196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426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5124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0718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0906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7122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7977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