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305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713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341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627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645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4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865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26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257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173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221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06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794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935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88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