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6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64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5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2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80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7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245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36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44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86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17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4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2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