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883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048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797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009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4961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040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05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7251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041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111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783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123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95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379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782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775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547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