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095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633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478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36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272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751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70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197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0844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48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602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7045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293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971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090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