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452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498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2941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213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6934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6295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2498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1799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852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628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770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632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4293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