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033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31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667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087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7213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75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152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798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55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991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56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111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63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329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489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621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168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