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525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855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512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92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783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772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20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579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0922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481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644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181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963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836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