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535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407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91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645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751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425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20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61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787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183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57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01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160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