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50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90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19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11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476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853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32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658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941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99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656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05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1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570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04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7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