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28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162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78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0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846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67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02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84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709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30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790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56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690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44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81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