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19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635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400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071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397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50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0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0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9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8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22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2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