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46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192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014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539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645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890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219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099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389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219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153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232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42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61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067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884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172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