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68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95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172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714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83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365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587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876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78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84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38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95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55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45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26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