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321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4603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0351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167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2820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7342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6306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1816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5986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6483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254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542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8593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