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594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620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800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988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898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042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133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506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198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842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353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381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267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468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245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321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605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