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9558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61304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648173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745003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41348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91777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536260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307399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458897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96591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120890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65600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157590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023135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387868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