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049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127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241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325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003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003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705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39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99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390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098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393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526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