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025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510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738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819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670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221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374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743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017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980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596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800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646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161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779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829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76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