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40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23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361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10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9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610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14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023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160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546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130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76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711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21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70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