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633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690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642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94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0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500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32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313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894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157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0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40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041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